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800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LM PandA 2.2 Re-presenting Pattern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LM PandA 2.2 Re-presenting Patter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75555</wp:posOffset>
                </wp:positionH>
                <wp:positionV relativeFrom="paragraph">
                  <wp:posOffset>608330</wp:posOffset>
                </wp:positionV>
                <wp:extent cx="5797550" cy="7534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440" cy="7534800"/>
                          <a:chOff x="0" y="0"/>
                          <a:chExt cx="5797440" cy="753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97440" cy="75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9160" y="6988680"/>
                            <a:ext cx="5293440" cy="43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4240" cy="39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20520"/>
                              <a:ext cx="264240" cy="39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20520"/>
                              <a:ext cx="264240" cy="39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30600"/>
                              <a:ext cx="264240" cy="39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3440" y="30600"/>
                              <a:ext cx="264240" cy="39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40680"/>
                              <a:ext cx="264240" cy="396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9.65pt;margin-top:47.9pt;width:456.5pt;height:593.3pt" coordorigin="-7993,958" coordsize="9130,11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93;top:958;width:9129;height:1186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-7380;top:11964;width:8336;height:688">
                  <v:rect id="shape_0" stroked="t" o:allowincell="f" style="position:absolute;left:-7380;top:11964;width:415;height:623;mso-wrap-style:none;v-text-anchor:middle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rect>
                  <v:rect id="shape_0" stroked="t" o:allowincell="f" style="position:absolute;left:-5828;top:11996;width:415;height:623;mso-wrap-style:none;v-text-anchor:middle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rect>
                  <v:rect id="shape_0" stroked="t" o:allowincell="f" style="position:absolute;left:-4228;top:11996;width:415;height:623;mso-wrap-style:none;v-text-anchor:middle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rect>
                  <v:rect id="shape_0" stroked="t" o:allowincell="f" style="position:absolute;left:-2628;top:12012;width:415;height:623;mso-wrap-style:none;v-text-anchor:middle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rect>
                  <v:rect id="shape_0" stroked="t" o:allowincell="f" style="position:absolute;left:-1028;top:12012;width:415;height:623;mso-wrap-style:none;v-text-anchor:middle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rect>
                  <v:rect id="shape_0" stroked="t" o:allowincell="f" style="position:absolute;left:540;top:12028;width:415;height:623;mso-wrap-style:none;v-text-anchor:middle">
                    <v:fill o:detectmouseclick="t" on="false"/>
                    <v:stroke color="black" weight="12600" joinstyle="miter" endcap="flat"/>
                    <v:shadow on="t" obscured="f" color="gray"/>
                    <w10:wrap type="square"/>
                  </v:rect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6:46:00Z</dcterms:created>
  <dc:creator>Ruth Beatty</dc:creator>
  <dc:description/>
  <cp:keywords/>
  <dc:language>en-US</dc:language>
  <cp:lastModifiedBy>Kathy Kubota-Zarivnij</cp:lastModifiedBy>
  <cp:lastPrinted>2011-08-08T12:45:00Z</cp:lastPrinted>
  <dcterms:modified xsi:type="dcterms:W3CDTF">2011-08-08T16:46:00Z</dcterms:modified>
  <cp:revision>2</cp:revision>
  <dc:subject/>
  <dc:title/>
</cp:coreProperties>
</file>